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6234264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обласних змагань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регламенту проведення чемпіонату Сумської області серед юнаків та юніорів з козацького двобою від 06 вересня 2021 рок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Провести в м. Суми з 24 до 27 вере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я </w:t>
      </w:r>
      <w:r>
        <w:rPr>
          <w:rFonts w:cs="Times New Roman" w:ascii="Times New Roman" w:hAnsi="Times New Roman"/>
          <w:bCs/>
          <w:sz w:val="28"/>
          <w:szCs w:val="28"/>
        </w:rPr>
        <w:t>2021 року чемпіонат Сумської області серед юнаків та юніорів з козацького дв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Призначити головним суддею змагань Зернов Є.В., визначивши його відповідальним за виконання вимог заходів безпеки під час проведення змагань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Затвердити кошторис витрат у сумі 29 066,48 грн.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Зернова Є.В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Сектору бухгалтерського обліку та звітності управління молоді та спорту Сумської обласної державної адміністрації профінанс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ий захід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Контроль за виконанням цього наказу залишаю за собою.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ab/>
        <w:tab/>
        <w:tab/>
        <w:tab/>
        <w:t xml:space="preserve">     Наталія ПОЖ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0:00Z</dcterms:created>
  <dc:creator>user</dc:creator>
  <dc:description/>
  <cp:keywords/>
  <dc:language>en-US</dc:language>
  <cp:lastModifiedBy>Admin</cp:lastModifiedBy>
  <cp:lastPrinted>2021-09-01T12:32:00Z</cp:lastPrinted>
  <dcterms:modified xsi:type="dcterms:W3CDTF">2021-09-15T08:50:00Z</dcterms:modified>
  <cp:revision>14</cp:revision>
  <dc:subject/>
  <dc:title/>
</cp:coreProperties>
</file>